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Acknowledgements</w:t>
      </w:r>
    </w:p>
    <w:p>
      <w:pPr>
        <w:pStyle w:val="Normal"/>
        <w:jc w:val="center"/>
        <w:rPr>
          <w:sz w:val="28"/>
          <w:szCs w:val="28"/>
        </w:rPr>
      </w:pPr>
      <w:r>
        <w:rPr>
          <w:sz w:val="28"/>
          <w:szCs w:val="28"/>
        </w:rPr>
      </w:r>
    </w:p>
    <w:p>
      <w:pPr>
        <w:pStyle w:val="Normal"/>
        <w:ind w:firstLine="720"/>
        <w:rPr/>
      </w:pPr>
      <w:r>
        <w:rPr/>
        <w:t xml:space="preserve">My mentor’s name is Natalie Lewis. She is the Family and Consumer Science teacher here at Springfield Township High School. My topic expert’s name is Wanda Gbemudu, RN. She works at the Hospital of the University of Pennsylvania. I chose Mrs. Lewis as a mentor because she teaches about children and developmental growth here in the school. I figured that she was a good choice when it comes to learning how children are </w:t>
      </w:r>
      <w:r>
        <w:rPr>
          <w:i/>
        </w:rPr>
        <w:t xml:space="preserve">supposed </w:t>
      </w:r>
      <w:r>
        <w:rPr/>
        <w:t>to grown mentally vs. how they do with cancer. As a topic expert, I chose Mrs. Gbemudu because she works with people of all ages with different ailments. As a nurse she helps treat varying disease to varying people, one of which is cancer. She has taught me what it is like to see a child suffering first hand and how it affects them and their family. I talk to both my mentor and topic expert on a weekly basis about the progress of my project as well as any other information they may have to tell me. We mainly communicate face to face or by telephone and by keeping them constantly updated, I feel as though they are given the opportunity to stay excited about my work.</w:t>
      </w:r>
    </w:p>
    <w:p>
      <w:pPr>
        <w:pStyle w:val="Normal"/>
        <w:ind w:firstLine="720"/>
        <w:rPr/>
      </w:pPr>
      <w:r>
        <w:rPr/>
        <w:t xml:space="preserve">Other people who have proved to be helpful in this process are Mr. Martin my senior seminar teacher as well as Dr. Valenza. Mr. Martin was very helpful when it came to deciding which route I would take with such a broad topic as well as how I would approach the topic that I did choose. Once I decided that psychological effects was what I wanted to deal with, he helped with a driving question as well as helping me make my broad thesis, narrow. Dr. Valenza was a very influential part as to the information I found and the amount and validity of the research I was doing. She helped me find books as well as online RSS Feeds where I could receive constantly updated information. </w:t>
      </w:r>
    </w:p>
    <w:p>
      <w:pPr>
        <w:pStyle w:val="Normal"/>
        <w:ind w:firstLine="7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4:03:00Z</dcterms:created>
  <dc:creator>107020hss</dc:creator>
  <dc:description/>
  <cp:keywords/>
  <dc:language>en-US</dc:language>
  <cp:lastModifiedBy>Medsurge</cp:lastModifiedBy>
  <dcterms:modified xsi:type="dcterms:W3CDTF">2009-11-12T04:03:00Z</dcterms:modified>
  <cp:revision>2</cp:revision>
  <dc:subject/>
  <dc:title>Ashley Gbemudu </dc:title>
</cp:coreProperties>
</file>